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9590755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91258006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0312599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03691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